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Times New Roman" w:cs="Arial" w:ascii="Arial" w:hAnsi="Arial"/>
          <w:b/>
          <w:bCs/>
          <w:color w:val="000080"/>
          <w:sz w:val="20"/>
          <w:szCs w:val="20"/>
          <w:lang w:eastAsia="en-NZ"/>
        </w:rPr>
        <w:t>.</w:t>
      </w:r>
      <w:r>
        <w:rPr>
          <w:rFonts w:eastAsia="Times New Roman" w:cs="Times New Roman" w:ascii="Times New Roman" w:hAnsi="Times New Roman"/>
          <w:b/>
          <w:bCs/>
          <w:color w:val="000080"/>
          <w:sz w:val="20"/>
          <w:szCs w:val="20"/>
          <w:lang w:eastAsia="en-NZ"/>
        </w:rPr>
        <w:t xml:space="preserve"> </w:t>
      </w:r>
      <w:r>
        <w:rPr>
          <w:rFonts w:eastAsia="Times New Roman" w:cs="Arial" w:ascii="Arial" w:hAnsi="Arial"/>
          <w:b/>
          <w:bCs/>
          <w:color w:val="000080"/>
          <w:sz w:val="20"/>
          <w:szCs w:val="20"/>
          <w:lang w:eastAsia="en-NZ"/>
        </w:rPr>
        <w:t xml:space="preserve">Evaluate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135" w:hanging="360"/>
        <w:rPr/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 xml:space="preserve">a.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 xml:space="preserve">What have you done really well? </w:t>
        <w:br/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135" w:hanging="360"/>
        <w:rPr/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 xml:space="preserve">b.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 xml:space="preserve">What areas need improvement? </w:t>
        <w:br/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3135" w:hanging="360"/>
        <w:rPr/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 xml:space="preserve">c.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Compare what you have designed to what your original idea was</w:t>
        <w:br/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&gt;</w:t>
        <w:br/>
      </w:r>
      <w:r>
        <w:rPr>
          <w:rFonts w:eastAsia="Times New Roman" w:cs="Arial" w:ascii="Arial" w:hAnsi="Arial"/>
          <w:b/>
          <w:bCs/>
          <w:color w:val="000080"/>
          <w:sz w:val="20"/>
          <w:szCs w:val="20"/>
          <w:lang w:eastAsia="en-NZ"/>
        </w:rPr>
        <w:t>6. Communicate</w:t>
      </w:r>
      <w:r>
        <w:rPr>
          <w:rFonts w:eastAsia="Times New Roman" w:cs="Arial" w:ascii="Arial" w:hAnsi="Arial"/>
          <w:color w:val="000080"/>
          <w:sz w:val="20"/>
          <w:szCs w:val="20"/>
          <w:lang w:eastAsia="en-NZ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135" w:hanging="360"/>
        <w:rPr/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 xml:space="preserve">a.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 xml:space="preserve">Demonstrate your design to someone and get feedback </w:t>
        <w:br/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3855" w:hanging="360"/>
        <w:rPr/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 xml:space="preserve">i.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What are the special features of your design? |</w:t>
        <w:br/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3855" w:hanging="36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Is there anything unusual about your house?</w:t>
        <w:br/>
        <w:t xml:space="preserve">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3855" w:hanging="360"/>
        <w:rPr/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 xml:space="preserve">ii.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 xml:space="preserve">How accurate is the house to the known examples? </w:t>
        <w:br/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3135" w:hanging="360"/>
        <w:rPr/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 xml:space="preserve">b.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 xml:space="preserve">How will you present your house to the museum? </w:t>
        <w:br/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3855" w:hanging="360"/>
        <w:rPr/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 xml:space="preserve">1.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 xml:space="preserve">Animation and scenes in a movie? </w:t>
        <w:br/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3855" w:hanging="360"/>
        <w:rPr/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 xml:space="preserve">2.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Powerpoint presentation?</w:t>
        <w:br/>
        <w:t xml:space="preserve">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3855" w:hanging="360"/>
        <w:rPr/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 xml:space="preserve">3.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Personal presentation?</w:t>
        <w:br/>
        <w:t xml:space="preserve">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3855" w:hanging="360"/>
        <w:rPr/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 xml:space="preserve">4.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 xml:space="preserve">Written proposal? </w:t>
        <w:br/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3855" w:hanging="360"/>
        <w:rPr/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 xml:space="preserve">5.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>Website</w:t>
        <w:br/>
        <w:t xml:space="preserve"> </w:t>
      </w:r>
    </w:p>
    <w:p>
      <w:pPr>
        <w:pStyle w:val="Normal"/>
        <w:numPr>
          <w:ilvl w:val="1"/>
          <w:numId w:val="3"/>
        </w:numPr>
        <w:spacing w:lineRule="auto" w:line="240" w:before="0" w:after="280"/>
        <w:ind w:left="3855" w:hanging="360"/>
        <w:rPr/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 xml:space="preserve">6.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 xml:space="preserve">Something else? </w:t>
        <w:b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br/>
      </w:r>
      <w:r>
        <w:rPr>
          <w:rFonts w:eastAsia="Times New Roman" w:cs="Arial" w:ascii="Arial" w:hAnsi="Arial"/>
          <w:b/>
          <w:bCs/>
          <w:color w:val="000080"/>
          <w:sz w:val="20"/>
          <w:szCs w:val="20"/>
          <w:lang w:eastAsia="en-NZ"/>
        </w:rPr>
        <w:t>7. Learn from experience - your evaluation</w:t>
      </w:r>
      <w:r>
        <w:rPr>
          <w:rFonts w:eastAsia="Times New Roman" w:cs="Arial" w:ascii="Arial" w:hAnsi="Arial"/>
          <w:color w:val="000080"/>
          <w:sz w:val="20"/>
          <w:szCs w:val="20"/>
          <w:lang w:eastAsia="en-NZ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135" w:hanging="360"/>
        <w:rPr/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 xml:space="preserve">a.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 xml:space="preserve">Does this match the topic theme? </w:t>
        <w:br/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135" w:hanging="360"/>
        <w:rPr/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 xml:space="preserve">b.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 xml:space="preserve">What skills have I learned and developed? </w:t>
        <w:br/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135" w:hanging="360"/>
        <w:rPr/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 xml:space="preserve">c.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 xml:space="preserve">What problems did I have to solve? </w:t>
        <w:br/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135" w:hanging="360"/>
        <w:rPr/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 xml:space="preserve">d.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 xml:space="preserve">How did I use the strengths of others to help me? </w:t>
        <w:br/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3135" w:hanging="360"/>
        <w:rPr/>
      </w:pPr>
      <w:r>
        <w:rPr>
          <w:rFonts w:eastAsia="Arial" w:cs="Arial" w:ascii="Arial" w:hAnsi="Arial"/>
          <w:color w:val="000000"/>
          <w:sz w:val="20"/>
          <w:szCs w:val="20"/>
          <w:lang w:eastAsia="en-NZ"/>
        </w:rPr>
        <w:t xml:space="preserve">e. </w:t>
      </w: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  <w:t xml:space="preserve">What skills will I be able to use in other subjects/activities? </w:t>
        <w:br/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  <w:lang w:eastAsia="en-N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en-NZ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22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</w:tabs>
      <w:rPr/>
    </w:pPr>
    <w:r>
      <w:rPr>
        <w:rFonts w:cs="Arial" w:ascii="Arial" w:hAnsi="Arial"/>
        <w:sz w:val="16"/>
        <w:szCs w:val="16"/>
      </w:rPr>
      <w:t>DLL Evaluation</w:t>
      <w:tab/>
      <w:t>Wednesday 26</w:t>
    </w:r>
    <w:r>
      <w:rPr>
        <w:rFonts w:cs="Arial" w:ascii="Arial" w:hAnsi="Arial"/>
        <w:sz w:val="16"/>
        <w:szCs w:val="16"/>
        <w:vertAlign w:val="superscript"/>
      </w:rPr>
      <w:t>th</w:t>
    </w:r>
    <w:r>
      <w:rPr>
        <w:rFonts w:cs="Arial" w:ascii="Arial" w:hAnsi="Arial"/>
        <w:sz w:val="16"/>
        <w:szCs w:val="16"/>
      </w:rPr>
      <w:t xml:space="preserve"> August Kathryn Heilbron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0:15:00Z</dcterms:created>
  <dc:creator>Diocesan School for Girls</dc:creator>
  <dc:description/>
  <dc:language>en-US</dc:language>
  <cp:lastModifiedBy>Diocesan School for Girls</cp:lastModifiedBy>
  <dcterms:modified xsi:type="dcterms:W3CDTF">2009-08-26T00:17:00Z</dcterms:modified>
  <cp:revision>1</cp:revision>
  <dc:subject/>
  <dc:title/>
</cp:coreProperties>
</file>